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kyny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e dne 25. listopadu 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 přípravě návrhu výdajů státního rozpočtu České republiky na výzkum, experimentální vývoj a inovace na roky 2024-2026 s výhledem do roku 2030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ada“) zabezpečuje </w:t>
      </w:r>
      <w:r>
        <w:rPr>
          <w:rFonts w:cs="Arial" w:ascii="Arial" w:hAnsi="Arial"/>
          <w:b/>
          <w:color w:val="003399"/>
          <w:szCs w:val="22"/>
        </w:rPr>
        <w:t>podle § 35 odst. 2 písm. k) a l) zákona č. 130/2002 Sb.</w:t>
      </w:r>
      <w:r>
        <w:rPr>
          <w:rFonts w:cs="Arial" w:ascii="Arial" w:hAnsi="Arial"/>
          <w:szCs w:val="22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rFonts w:cs="Arial" w:ascii="Arial" w:hAnsi="Arial"/>
          <w:b/>
          <w:color w:val="003399"/>
          <w:szCs w:val="22"/>
        </w:rPr>
        <w:t>„zpracování návrhu střednědobého výhledu podpory výzkumu, vývoje a inovací“</w:t>
      </w:r>
      <w:r>
        <w:rPr>
          <w:rFonts w:cs="Arial" w:ascii="Arial" w:hAnsi="Arial"/>
          <w:szCs w:val="22"/>
        </w:rPr>
        <w:t xml:space="preserve"> a </w:t>
      </w:r>
      <w:r>
        <w:rPr>
          <w:rFonts w:cs="Arial" w:ascii="Arial" w:hAnsi="Arial"/>
          <w:b/>
          <w:color w:val="003399"/>
          <w:szCs w:val="22"/>
        </w:rPr>
        <w:t xml:space="preserve">„návrh výše celkových výdajů na výzkum, vývoj a inovace jednotlivých rozpočtových kapitol </w:t>
        <w:br/>
        <w:t>a návrh jejich rozdělení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dborem koordinace VVI byl dle pokynů Rady připraven Výchozí návrh výdajů státního rozpočtu České republiky na výzkum, experimentální vývoj a inovace (dále jen „VaVaI“) na roky 2024-2026 s výhledem do roku 203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Rozsah a způsob předkládání návrhů</w:t>
      </w:r>
      <w:r>
        <w:rPr>
          <w:rFonts w:cs="Arial" w:ascii="Arial" w:hAnsi="Arial"/>
          <w:szCs w:val="22"/>
        </w:rPr>
        <w:t xml:space="preserve"> jednotlivými rozpočtovými kapitolami se týká těch rozpočtových kapitol, ze kterých bude poskytována podpora na VaVaI v roce 2023 a dál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dmínky a principy přípravy návrhu vý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kladními východisky</w:t>
      </w:r>
      <w:r>
        <w:rPr>
          <w:rFonts w:cs="Arial" w:ascii="Arial" w:hAnsi="Arial"/>
          <w:szCs w:val="22"/>
        </w:rPr>
        <w:t xml:space="preserve"> pro přípravu návrhů výdajů jso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 130/2002 Sb., o podpoře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 57/2022 Sb., o státním rozpočtu České republiky na rok 2022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ze dne 26. září 2022 č. 808 k návrhu zákona o státním rozpočtu České republiky na rok 2023 a střednědobého výhledu státního rozpočtu České republiky na léta 2024 a 2025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o státním rozpočtu České republiky na rok 2023 po jeho schvá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 přípravě návrhu výdajů </w:t>
      </w:r>
      <w:r>
        <w:rPr>
          <w:rFonts w:cs="Arial" w:ascii="Arial" w:hAnsi="Arial"/>
          <w:b/>
          <w:color w:val="17365D"/>
          <w:szCs w:val="22"/>
        </w:rPr>
        <w:t>budou zohledněny</w:t>
      </w:r>
      <w:r>
        <w:rPr>
          <w:rFonts w:cs="Arial" w:ascii="Arial" w:hAnsi="Arial"/>
          <w:szCs w:val="22"/>
        </w:rPr>
        <w:t xml:space="preserve">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ky poskytovatelů</w:t>
      </w:r>
      <w:r>
        <w:rPr>
          <w:rFonts w:cs="Arial" w:ascii="Arial" w:hAnsi="Arial"/>
          <w:szCs w:val="22"/>
        </w:rPr>
        <w:t xml:space="preserve"> z již uzavřených smluv a vydaných rozhodnutí o poskytnutí podpory, poskytovatelé předloží </w:t>
      </w:r>
      <w:r>
        <w:rPr>
          <w:rFonts w:cs="Arial" w:ascii="Arial" w:hAnsi="Arial"/>
        </w:rPr>
        <w:t>podrobný přehled účelové podpory svých kapitol, a to dle rozpočtu vládou schváleného programu/skupiny grantových projektů a podle jednotlivých programů/skupin grantových projektů a soutěží dle současných závazků a předpokládaných soutěží v roce 2023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aktivity navazující na </w:t>
      </w:r>
      <w:r>
        <w:rPr>
          <w:rFonts w:cs="Arial" w:ascii="Arial" w:hAnsi="Arial"/>
          <w:bCs/>
          <w:iCs/>
          <w:szCs w:val="22"/>
        </w:rPr>
        <w:t>schválenou Národní politiku VaVaI 2021+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polufinancování ze státního rozpočtu</w:t>
      </w:r>
      <w:r>
        <w:rPr>
          <w:rFonts w:cs="Arial" w:ascii="Arial" w:hAnsi="Arial"/>
          <w:bCs/>
          <w:iCs/>
          <w:szCs w:val="22"/>
        </w:rPr>
        <w:t xml:space="preserve"> stávajících i budoucích projektů operačních programů zaměřených na VaVa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Výzkumná a inovační strategie pro inteligentní specializaci </w:t>
      </w:r>
      <w:r>
        <w:rPr>
          <w:rFonts w:cs="Arial" w:ascii="Arial" w:hAnsi="Arial"/>
          <w:szCs w:val="22"/>
        </w:rPr>
        <w:t>(RIS3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Inovační strategie ČR 2019-2030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závazky vyplývající z </w:t>
      </w:r>
      <w:r>
        <w:rPr>
          <w:rFonts w:cs="Arial" w:ascii="Arial" w:hAnsi="Arial"/>
          <w:b/>
          <w:color w:val="003399"/>
          <w:szCs w:val="22"/>
        </w:rPr>
        <w:t>mezinárodní spoluprác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výše nároků z nespotřebovaných výdajů</w:t>
      </w:r>
      <w:r>
        <w:rPr>
          <w:rFonts w:cs="Arial" w:ascii="Arial" w:hAnsi="Arial"/>
          <w:szCs w:val="22"/>
        </w:rPr>
        <w:t xml:space="preserve"> podle § 47 odst. 1 písm. d) zákona č. 218/2000 Sb., o rozpočtových pravidlech, ve znění pozdějších předpisů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truktura návrhu výdajů podle zákona č. 130/2002 Sb.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účelová podpora</w:t>
      </w:r>
      <w:r>
        <w:rPr>
          <w:rFonts w:cs="Arial" w:ascii="Arial" w:hAnsi="Arial"/>
          <w:szCs w:val="22"/>
        </w:rPr>
        <w:t xml:space="preserve"> na grantové projekty, programové projekty, velké infrastruktury, specifický vysokoškolský výzkum a projekty sdílených činností, 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institucionální podpora</w:t>
      </w:r>
      <w:r>
        <w:rPr>
          <w:rFonts w:cs="Arial" w:ascii="Arial" w:hAnsi="Arial"/>
          <w:szCs w:val="22"/>
        </w:rPr>
        <w:t xml:space="preserve"> na dlouhodobý koncepční rozvoj výzkumných organizací </w:t>
        <w:br/>
        <w:t xml:space="preserve">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, Ministerstva školství, mládeže a tělovýchovy a Rady pro výzkum, vývoj a inovace. Rozdělení na dlouhodobý koncepční rozvoj výzkumných organizací v členění na jednotlivé výzkumné organizace bude vycházet z údajů v IS VaVa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nými ukazateli</w:t>
      </w:r>
      <w:r>
        <w:rPr>
          <w:rFonts w:cs="Arial" w:ascii="Arial" w:hAnsi="Arial"/>
          <w:szCs w:val="22"/>
        </w:rPr>
        <w:t xml:space="preserve"> příslušných rozpočtových kapitol jsou podle § 6 odst. 1 zákona č. 130/2002 Sb. </w:t>
      </w:r>
      <w:r>
        <w:rPr>
          <w:rFonts w:cs="Arial" w:ascii="Arial" w:hAnsi="Arial"/>
          <w:b/>
          <w:color w:val="003399"/>
          <w:szCs w:val="22"/>
        </w:rPr>
        <w:t>výdaje na výzkum, vývoj a inovace celkem</w:t>
      </w:r>
      <w:r>
        <w:rPr>
          <w:rFonts w:cs="Arial" w:ascii="Arial" w:hAnsi="Arial"/>
          <w:szCs w:val="22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celkem,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Dalšími závaznými ukazateli</w:t>
      </w:r>
      <w:r>
        <w:rPr>
          <w:rFonts w:cs="Arial" w:ascii="Arial" w:hAnsi="Arial"/>
          <w:szCs w:val="22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rFonts w:cs="Arial" w:ascii="Arial" w:hAnsi="Arial"/>
          <w:szCs w:val="22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itucionální podpora výzkumných organizací,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na mezinárodní spolupráci České republiky ve výzkumu a vývoji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asový harmonogram přípravy návrhu výdajů v souladu se zákonem č. 130/2002 Sb. je stanoven tak, aby </w:t>
      </w:r>
      <w:r>
        <w:rPr>
          <w:rFonts w:cs="Arial" w:ascii="Arial" w:hAnsi="Arial"/>
          <w:b/>
          <w:color w:val="003399"/>
          <w:szCs w:val="22"/>
        </w:rPr>
        <w:t>návrh výdajů byl předložen vládě ještě před projednáváním celkového návrhu státního rozpočtu České republiky na rok 2024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Činno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mí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alizáto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dání podkladů poskytovatelů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2. prosince 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ní návrhů výdajů od příslušných poskytovatelů Ra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do 20. ledna 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kytovatelé podpor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návrhu výdajů s příslušnými poskytovate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únor 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finálních návrhů výdajů Rad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řezen 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ložení konečného návrhu výdajů vlá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ben 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f. Ing. Jiří Homola, CSc., DSc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Cs w:val="22"/>
        </w:rPr>
        <w:t>1. místopředseda Rady pro výzkum, vývoj a inovace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964" w:footer="5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 požadavky EK a RIS3 bude uveden i výhled výdajů SR na VaVaI až do roku 203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 w:val="24"/>
      <w:szCs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04:00Z</dcterms:created>
  <dc:creator>sychra</dc:creator>
  <dc:description/>
  <cp:keywords/>
  <dc:language>en-US</dc:language>
  <cp:lastModifiedBy>Špičková Hana</cp:lastModifiedBy>
  <cp:lastPrinted>2016-11-08T17:42:00Z</cp:lastPrinted>
  <dcterms:modified xsi:type="dcterms:W3CDTF">2022-11-01T09:26:00Z</dcterms:modified>
  <cp:revision>4</cp:revision>
  <dc:subject/>
  <dc:title>Směrnice Rady pro přípravu návrhu výdajů na VaVaI</dc:title>
</cp:coreProperties>
</file>